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721474397"/>
      <w:bookmarkStart w:id="1" w:name="__Fieldmark__1_372147439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721474397"/>
      <w:bookmarkStart w:id="3" w:name="__Fieldmark__2_372147439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721474397"/>
      <w:bookmarkStart w:id="5" w:name="__Fieldmark__3_372147439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721474397"/>
      <w:bookmarkStart w:id="7" w:name="__Fieldmark__4_372147439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721474397"/>
      <w:bookmarkStart w:id="9" w:name="__Fieldmark__5_372147439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721474397"/>
      <w:bookmarkStart w:id="11" w:name="__Fieldmark__6_372147439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721474397"/>
      <w:bookmarkStart w:id="13" w:name="__Fieldmark__7_372147439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721474397"/>
      <w:bookmarkStart w:id="16" w:name="__Fieldmark__9_372147439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721474397"/>
      <w:bookmarkStart w:id="18" w:name="__Fieldmark__10_372147439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721474397"/>
      <w:bookmarkStart w:id="23" w:name="__Fieldmark__33_372147439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721474397"/>
      <w:bookmarkStart w:id="25" w:name="__Fieldmark__34_372147439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721474397"/>
      <w:bookmarkStart w:id="27" w:name="__Fieldmark__35_372147439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